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26110" cy="834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3" r="-5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ЗАТВЕРДЖЕНО</w:t>
        <w:br/>
      </w:r>
      <w:hyperlink r:id="rId3" w:tgtFrame="_top">
        <w:r>
          <w:rPr>
            <w:rStyle w:val="InternetLink"/>
            <w:rFonts w:eastAsia="Times New Roman" w:cs="Arial" w:ascii="Arial" w:hAnsi="Arial"/>
            <w:i/>
            <w:iCs/>
            <w:color w:val="0000FF"/>
            <w:sz w:val="24"/>
            <w:szCs w:val="24"/>
            <w:u w:val="single"/>
            <w:lang w:eastAsia="uk-UA"/>
          </w:rPr>
          <w:t>Наказ Міністерства України у справах сім'ї, молоді та спорту, Міністерства праці та соціальної політики України, Міністерства охорони здоров'я України</w:t>
        </w:r>
        <w:r>
          <w:rPr>
            <w:rStyle w:val="InternetLink"/>
            <w:rFonts w:eastAsia="Times New Roman" w:cs="Arial" w:ascii="Arial" w:hAnsi="Arial"/>
            <w:i/>
            <w:iCs/>
            <w:color w:val="0000FF"/>
            <w:sz w:val="24"/>
            <w:szCs w:val="24"/>
            <w:lang w:eastAsia="uk-UA"/>
          </w:rPr>
          <w:br/>
        </w:r>
        <w:r>
          <w:rPr>
            <w:rStyle w:val="InternetLink"/>
            <w:rFonts w:eastAsia="Times New Roman" w:cs="Arial" w:ascii="Arial" w:hAnsi="Arial"/>
            <w:i/>
            <w:iCs/>
            <w:color w:val="0000FF"/>
            <w:sz w:val="24"/>
            <w:szCs w:val="24"/>
            <w:u w:val="single"/>
            <w:lang w:eastAsia="uk-UA"/>
          </w:rPr>
          <w:t>13.09.2010 N 3123/275/770</w:t>
        </w:r>
      </w:hyperlink>
    </w:p>
    <w:p>
      <w:pPr>
        <w:pStyle w:val="Normal"/>
        <w:shd w:fill="FFFFFF" w:val="clear"/>
        <w:spacing w:lineRule="atLeast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Зареєстровано</w:t>
        <w:br/>
        <w:t>в Міністерстві юстиції України</w:t>
        <w:br/>
        <w:t>8 жовтня 2010 р. за N 904/18199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br w:type="textWrapping" w:clear="all"/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Arial" w:hAnsi="Arial" w:eastAsia="Times New Roman" w:cs="Arial"/>
          <w:color w:val="000000"/>
          <w:sz w:val="32"/>
          <w:szCs w:val="32"/>
          <w:lang w:eastAsia="uk-UA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uk-UA"/>
        </w:rPr>
        <w:t>Стандарт надання соціальних послуг з профілактики ВІЛ-інфекції серед осіб з високим ризиком інфікування ВІЛ статевим шляхом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Arial" w:hAnsi="Arial" w:eastAsia="Times New Roman" w:cs="Arial"/>
          <w:color w:val="000000"/>
          <w:sz w:val="32"/>
          <w:szCs w:val="32"/>
          <w:lang w:eastAsia="uk-UA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uk-UA"/>
        </w:rPr>
        <w:t>I. Загальні положення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1.1. Стандарт надання соціальних послуг з профілактики ВІЛ-інфекції серед осіб з високим ризиком інфікування ВІЛ статевим шляхом (далі - Стандарт) - комплекс соціальних норм і нормативів, на базі яких визначаються рівні основних соціальних гарантій щодо надання соціальних послуг з профілактики ВІЛ-інфекції серед осіб з високим ризиком інфікування ВІЛ статевим шляхом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Соціальні норми і нормативи у сфері профілактики ВІЛ-інфекції серед осіб з високим ризиком інфікування ВІЛ статевим шляхом - сукупність показників обов'язкового забезпечення потреб осіб з високим ризиком інфікування ВІЛ статевим шляхом в соціальних послугах з профілактики ВІЛ-інфекції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Стандарт застосовується з метою забезпечення потреб осіб з високим ризиком інфікування ВІЛ статевим шляхом в отриманні соціальних послуг з профілактики ВІЛ-інфекції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1.2. У Стандарті терміни вживаються в значеннях, що наведені у </w:t>
      </w:r>
      <w:hyperlink r:id="rId4" w:tgtFrame="_top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eastAsia="uk-UA"/>
          </w:rPr>
          <w:t>Законах України "Про боротьбу із захворюванням на туберкульоз"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, </w:t>
      </w:r>
      <w:hyperlink r:id="rId5" w:tgtFrame="_top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eastAsia="uk-UA"/>
          </w:rPr>
          <w:t>"Про запобігання захворюванню на синдром набутого імунодефіциту (СНІД) та соціальний захист населення"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, </w:t>
      </w:r>
      <w:hyperlink r:id="rId6" w:tgtFrame="_top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eastAsia="uk-UA"/>
          </w:rPr>
          <w:t>"Про соціальні послуги"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, </w:t>
      </w:r>
      <w:hyperlink r:id="rId7" w:tgtFrame="_top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eastAsia="uk-UA"/>
          </w:rPr>
          <w:t>"Про соціальну роботу з сім'ями, дітьми та молоддю"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, </w:t>
      </w:r>
      <w:hyperlink r:id="rId8" w:tgtFrame="_top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eastAsia="uk-UA"/>
          </w:rPr>
          <w:t>"Про соціальні стандарти та соціальні гарантії"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, </w:t>
      </w:r>
      <w:hyperlink r:id="rId9" w:tgtFrame="_top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eastAsia="uk-UA"/>
          </w:rPr>
          <w:t>"Про затвердження Загальнодержавної програми забезпечення профілактики ВІЛ-інфекції, лікування, догляду та підтримки ВІЛ-інфікованих і хворих на СНІД на 2009 - 2013 роки"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1.3. Цільові групи, на які поширюється дія цього Стандарту (далі - отримувачі послуг)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особи, які надають сексуальні послуги за винагороду (особи секс-бізнесу)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особи, які надають сексуальні послуги за винагороду та є споживачами ін'єкційних наркотиків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чоловіки, що мають секс з чоловіками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1.4. Дотримання норм Стандарту є обов'язковим для суб'єктів надання соціальних послуг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1.5. Однією з основних вимог до потенційного суб'єкта надання послуг є спроможність налагодити співпрацю із лікувально-профілактичними закладами та іншими закладами/установами/організаціями з метою залучення необхідних фахівців відповідно до потреб отримувача послуг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У процесі надання послуг, визначених у Стандарті, з метою забезпечення якості послуг не нижче рівня, визначеного Стандартом, організації, заклади/установи, що надають відповідні послуги, можуть надавати їх спільно на підставі угод про співробітництво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Arial" w:hAnsi="Arial" w:eastAsia="Times New Roman" w:cs="Arial"/>
          <w:color w:val="000000"/>
          <w:sz w:val="32"/>
          <w:szCs w:val="32"/>
          <w:lang w:eastAsia="uk-UA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uk-UA"/>
        </w:rPr>
        <w:t>II. Види та зміст соціальних послуг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2.1. Перелік видів соціальних послуг особам з високим ризиком інфікування ВІЛ статевим шляхом визначається відповідно до </w:t>
      </w:r>
      <w:hyperlink r:id="rId10" w:tgtFrame="_top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eastAsia="uk-UA"/>
          </w:rPr>
          <w:t>статті 5 Закону України "Про соціальні послуги"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2.2. Соціально-медичні послуги передбачають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видачу чоловічих та/або жіночих презервативів, лубрикантів (здійснюється багаторазово соціальним працівником/фахівцем із соціальної роботи, психологом чи соціальним робітником при встановленні контакту, під час консультування, проведення групової роботи чи соціальної роботи з отримувачами послуг в місцях їх можливого перебування, в тому числі на вулиці)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направлення на діагностику ВІЛ, інфекцій, що передаються статевим шляхом, в умовах лабораторії, консультації гінеколога, дерматолога, терапевта та інших спеціалістів за запитом отримувача послуг (здійснюється соціальним працівником, фахівцем із соціальної роботи чи психологом одноразово)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видачу особам секс-бізнесу - споживачам ін'єкційних наркотиків шприців (послуга надається за потреби, багаторазово соціальним робітником чи працівником/фахівцем із соціальної роботи під час здійснення соціальної роботи з отримувачами послуг в місцях їх можливого перебування, в умовах стаціонарного пункту - соціальним працівником/фахівцем із соціальної роботи)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мотивування та направлення осіб секс-бізнесу - споживачів ін'єкційних наркотиків до програм замісної терапії чи реабілітації, а також сприяння в її отриманні (послуга надається за потреби, одноразово соціальним працівником/фахівцем із соціальної роботи, психологом чи соціальним робітником)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консультування з профілактики вертикальної трансмісії для вагітних осіб секс-бізнесу та осіб секс-бізнесу - споживачів ін'єкційних наркотиків (послуга надається одноразово індивідуально або під час групової роботи соціальним працівником, фахівцем із соціальної роботи, психологом)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З метою якісного надання соціально-медичних послуг суб'єкти надання соціальних послуг можуть укладати угоду про співпрацю з регіональними дерматовенерологічними диспансерами (а у разі їх відсутності з іншими закладами охорони здоров'я, які надають відповідні послуги) про надання послуг з діагностики та лікування інфекцій, що передаються статевим шляхом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2.3. Психологічні послуги передбачають: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формування безпечної поведінки під час індивідуальних консультацій (в тому числі за методом "рівний-рівному") та групових занять (з урахуванням аспекту вживання наркотиків та алкоголю) з таких тем: профілактика та виявлення симптоматики інфекцій, що передаються статевим шляхом (включаючи гепатит), використання презерватива, лубриканта (послуга надається за запитом отримувача психологом, соціальним працівником, фахівцем із соціальної роботи, соціальним робітником, волонтером як в межах стаціонарного консультативного пункту, так і на основних маршрутах осіб секс-бізнесу, осіб секс-бізнесу - споживачів ін'єкційних наркотиків та в місцях проведення дозвілля чоловіків, що мають секс з чоловіками)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мотивування до тестування на ВІЛ та інфекції, що передаються статевим шляхом, із обґрунтуванням доступності послуг (послуга надається багаторазово соціальним працівником/фахівцем із соціальної роботи усім групам отримувачів послуг, в тому числі в умовах мобільного консультаційного пункту здійснення соціальної роботи)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направлення отримувачів послуг до інших закладів/установ та організацій для отримання психологічних послуг у більш повному обсязі (за потреби)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профілактика насильства, формування навичок комунікації з отримувачами послуг у осіб секс-бізнесу (здійснюється соціальним працівником/фахівцем із соціальної роботи чи соціальним робітником за методом "рівний-рівному")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2.4. Соціально-економічні послуги передбачають багаторазову видачу натуральної допомоги у вигляді гігієнічних засобів (послуга надається соціальним працівником/фахівцем із соціальної роботи у межах норм, установлених суб'єктом надання послуг)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2.5. Інформаційні послуги передбачають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надання отримувачам послуг інформації та інформаційно-освітніх матеріалів з профілактики ВІЛ та інфекцій, що передаються статевим шляхом, та ускладнень внаслідок уживання наркотичних речовин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надання інформації про інші заклади/установи та організації, які надають соціальні послуги, та перенаправлення отримувачів послуг до них із зазначенням місцезнаходження, контактних телефонів, переліку послуг та можливих форм їх надання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Інформація повинна надаватися відповідно до потреб отримувача послуг, у повному обсязі, своєчасно та у зрозумілій для отримувача послуг формі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Ця послуга може надаватися соціальним працівником/фахівцем із соціальної роботи, соціальним робітником (у випадку розповсюдження інформаційно-просвітницьких друкованих матеріалів: листівки, буклети, брошури тощо) чи психолого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5" w:before="0" w:after="0"/>
        <w:jc w:val="center"/>
        <w:outlineLvl w:val="2"/>
        <w:rPr>
          <w:rFonts w:ascii="Arial" w:hAnsi="Arial" w:eastAsia="Times New Roman" w:cs="Arial"/>
          <w:color w:val="000000"/>
          <w:sz w:val="32"/>
          <w:szCs w:val="32"/>
          <w:lang w:eastAsia="uk-UA"/>
        </w:rPr>
      </w:pPr>
      <w:r>
        <w:rPr>
          <w:rFonts w:eastAsia="Times New Roman" w:cs="Arial" w:ascii="Arial" w:hAnsi="Arial"/>
          <w:color w:val="000000"/>
          <w:sz w:val="32"/>
          <w:szCs w:val="32"/>
          <w:lang w:eastAsia="uk-UA"/>
        </w:rPr>
        <w:t>III. Умови та порядок надання соціальних послуг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3.1. Суб'єкт, що надає соціальні послуги отримувачам послуг, з метою комплексного надання соціальних послуг відповідно до вимог Стандарту може залучати фахівців з інших установ/закладів/організацій до процесу надання послуг. Залучені фахівці разом із штатними співробітниками можуть входити до складу мультидисциплінарної команди. Кількісний склад команди в кожному окремому випадку визначається суб'єктом надання послуг на основі узагальненої оцінки потреб отримувачів послуг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До мультидисциплінарної команди можуть бути залучені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соціальний працівник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фахівець із соціальної роботи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соціальний робітник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спеціаліст, який здійснює вуличну соціальну роботу та консультування за методом "рівний-рівному" (соціальний працівник/фахівець із соціальної роботи чи робітник, волонтер, який буде виконувати ці функції)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лікар (гінеколог, дерматолог, венеролог, нарколог, інфекціоніст)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середній медичний персонал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Під час надання соціальних послуг надавач послуг може поєднувати функціональні обов'язки психолога та соціального працівника чи спеціаліста, що здійснює роботу за методом "рівний-рівному". Фахівці, залучені до складу такої команди, мають пройти спеціальну підготовку до надання соціальних послуг, визначених цим Стандартом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З метою забезпечення якісної роботи та раціонального використання ресурсів суб'єктом надання соціальних послуг можуть залучатися волонтери, в тому числі із представників цільових груп, які пройшли попередній відбір, співбесіду та спеціальне навчання з метою набуття теоретичних знань і практичних навичок надання соціальних послуг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3.2. Послуги можуть бути разовими чи багаторазовими, різної тривалості у часі. Строк надання соціальних послуг визначається індивідуально для кожного отримувача послуг залежно від його потреб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3.3. Етапи надання послуг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3.3.1. Початок надання послуг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Надання соціальних послуг здійснюється за умов усвідомленої згоди (усної чи письмової), добровільності та конфіденційності (а в окремих випадках при збереженні анонімності), з урахуванням культурологічних, етнічних та релігійних особливостей отримувачів послуг. Соціальні послуги надаються суб'єктом надання соціальних послуг на підставі особистого звернення отримувачів послуг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Первинне оцінювання фізичного і соціально-психологічного стану отримувача послуг є обов'язковим перед початком надання послуг (з урахуванням наявності залежності від психоактивних речовин, сексуальної орієнтаціії)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3.3.2. Безпосереднє надання послуг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Надавач соціальних послуг під час індивідуальної консультації вивчає потреби отримувача послуг; спільно з отримувачем послуг визначає перелік необхідних послуг; залучає та мотивує отримувача послуг до процесу отримання послуг. У випадку коли потреби отримувача послуг не обмежуються консультацією та наявний запит отримувача послуг до надавача послуг на отримання ширшого спектру послуг, може складатись індивідуальний план роботи з отримувачем послуг. Під час реалізації індивідуального плану роботи відбувається корекція завдань згідно з реальною ситуацією, в якій перебуває отримувач послуг, та аналіз і корекція форм і методів роботи відповідно до фізичного і психологічного стану отримувача послуг та його основних потреб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3.3.3. Завершення процесу надання соціальних послуг та визначення результатів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Критерії закінчення надання послуги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відсутність потреби отримувача послуг у подальшому отриманні послуг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досягнення завдань індивідуального плану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зміна місця проживання отримувача послуг чи смерть отримувача послуг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Оцінка результатів відбувається з урахуванням таких критеріїв якості надання соціальних послуг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відповідність переліку та змісту послуг, що надаються, потребам отримувача послуг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uk-U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uk-UA"/>
        </w:rPr>
        <w:t>досягнення результатів виконання індивідуального плану соціального супроводу, % виконаних заходів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/>
        <w:t> </w:t>
      </w:r>
    </w:p>
    <w:tbl>
      <w:tblPr>
        <w:tblW w:w="5000" w:type="pct"/>
        <w:jc w:val="left"/>
        <w:tblInd w:w="-854" w:type="dxa"/>
        <w:tblLayout w:type="fixed"/>
        <w:tblCellMar>
          <w:top w:w="105" w:type="dxa"/>
          <w:left w:w="810" w:type="dxa"/>
          <w:bottom w:w="105" w:type="dxa"/>
          <w:right w:w="81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Директор Державної соціальної</w:t>
              <w:br/>
              <w:t>служби для сім'ї, дітей та молоді</w:t>
              <w:br/>
              <w:t>Міністерства України у справах сім'ї,</w:t>
              <w:br/>
              <w:t>молоді та спорту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8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br/>
              <w:t> </w:t>
              <w:br/>
              <w:t> </w:t>
              <w:br/>
              <w:t>Н. Лук'янова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Директор департаменту у справах</w:t>
              <w:br/>
              <w:t>людей похилого віку та соціальних</w:t>
              <w:br/>
              <w:t>послуг Міністерства праці та соціальної</w:t>
              <w:br/>
              <w:t>політики України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8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br/>
              <w:t> </w:t>
              <w:br/>
              <w:t> </w:t>
              <w:br/>
              <w:t>С. Устименко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  <w:tr>
        <w:trPr/>
        <w:tc>
          <w:tcPr>
            <w:tcW w:w="481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Голова Комітету з питань протидії</w:t>
              <w:br/>
              <w:t>ВІЛ-інфекції/СНІДу та іншим</w:t>
              <w:br/>
              <w:t>соціально небезпечним хворобам</w:t>
              <w:br/>
              <w:t>Міністерства охорони здоров'я України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82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  <w:br/>
              <w:t> </w:t>
              <w:br/>
              <w:t> </w:t>
              <w:br/>
              <w:t>С. Черенько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RE18198.html" TargetMode="External"/><Relationship Id="rId4" Type="http://schemas.openxmlformats.org/officeDocument/2006/relationships/hyperlink" Target="http://search.ligazakon.ua/l_doc2.nsf/link1/T012586.html" TargetMode="External"/><Relationship Id="rId5" Type="http://schemas.openxmlformats.org/officeDocument/2006/relationships/hyperlink" Target="http://search.ligazakon.ua/l_doc2.nsf/link1/T197200.html" TargetMode="External"/><Relationship Id="rId6" Type="http://schemas.openxmlformats.org/officeDocument/2006/relationships/hyperlink" Target="http://search.ligazakon.ua/l_doc2.nsf/link1/T030966.html" TargetMode="External"/><Relationship Id="rId7" Type="http://schemas.openxmlformats.org/officeDocument/2006/relationships/hyperlink" Target="http://search.ligazakon.ua/l_doc2.nsf/link1/T012558.html" TargetMode="External"/><Relationship Id="rId8" Type="http://schemas.openxmlformats.org/officeDocument/2006/relationships/hyperlink" Target="http://search.ligazakon.ua/l_doc2.nsf/link1/T002017.html" TargetMode="External"/><Relationship Id="rId9" Type="http://schemas.openxmlformats.org/officeDocument/2006/relationships/hyperlink" Target="http://search.ligazakon.ua/l_doc2.nsf/link1/T091026.html" TargetMode="External"/><Relationship Id="rId10" Type="http://schemas.openxmlformats.org/officeDocument/2006/relationships/hyperlink" Target="http://search.ligazakon.ua/l_doc2.nsf/link1/T030966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28:00Z</dcterms:created>
  <dc:creator>User</dc:creator>
  <dc:description/>
  <dc:language>en-US</dc:language>
  <cp:lastModifiedBy>User</cp:lastModifiedBy>
  <dcterms:modified xsi:type="dcterms:W3CDTF">2013-10-07T10:38:00Z</dcterms:modified>
  <cp:revision>1</cp:revision>
  <dc:subject/>
  <dc:title/>
</cp:coreProperties>
</file>