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ТВЕРДЖЕНО </w:t>
        <w:br/>
        <w:t xml:space="preserve">                                      Наказ Міністерства України </w:t>
        <w:br/>
        <w:t xml:space="preserve">                                      у справах сім'ї, молоді </w:t>
        <w:br/>
        <w:t xml:space="preserve">                                      та спорту, </w:t>
        <w:br/>
        <w:t xml:space="preserve">                                      Міністерства праці </w:t>
        <w:br/>
        <w:t xml:space="preserve">                                      та соціальної політики </w:t>
        <w:br/>
        <w:t xml:space="preserve">                                      України, </w:t>
        <w:br/>
        <w:t xml:space="preserve">                                      Міністерства охорони </w:t>
        <w:br/>
        <w:t xml:space="preserve">                                      здоров'я України </w:t>
        <w:br/>
        <w:t xml:space="preserve">                                      13.09.2010  N 3123/275/770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0" w:name="o20"/>
      <w:bookmarkEnd w:id="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8 жовтня 2010 р. </w:t>
        <w:br/>
        <w:t xml:space="preserve">                                      за N 903/18198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bookmarkStart w:id="1" w:name="o21"/>
      <w:bookmarkEnd w:id="1"/>
      <w:r>
        <w:rPr>
          <w:rFonts w:eastAsia="Courier New" w:cs="Courier New" w:ascii="Courier New" w:hAnsi="Courier New"/>
          <w:b/>
          <w:bCs/>
          <w:color w:val="000000"/>
          <w:sz w:val="21"/>
          <w:szCs w:val="21"/>
          <w:lang w:eastAsia="uk-UA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1"/>
          <w:szCs w:val="21"/>
          <w:lang w:eastAsia="uk-UA"/>
        </w:rPr>
        <w:t xml:space="preserve">СТАНДАРТ </w:t>
        <w:br/>
        <w:t xml:space="preserve">               надання соціальних послуг з догляду </w:t>
        <w:br/>
        <w:t xml:space="preserve">          і підтримки для людей, які живуть з ВІЛ/СНІДом </w:t>
        <w:br/>
        <w:t xml:space="preserve">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" w:name="o22"/>
      <w:bookmarkEnd w:id="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I. Загальні положення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" w:name="o23"/>
      <w:bookmarkEnd w:id="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1. Стандарт надання соціальних послуг з догляду і підтримки </w:t>
        <w:br/>
        <w:t xml:space="preserve">для людей,  які живуть з ВІЛ/СНІДом (далі - Стандарт),  - комплекс </w:t>
        <w:br/>
        <w:t xml:space="preserve">соціальних  норм  і  нормативів,  на  базі яких визначаються рівні </w:t>
        <w:br/>
        <w:t xml:space="preserve">основних соціальних гарантій  щодо  надання  соціальних  послуг  з </w:t>
        <w:br/>
        <w:t xml:space="preserve">догляду і   підтримки   для   людей,   які   живуть  з  ВІЛ/СНІДом </w:t>
        <w:br/>
        <w:t>(далі - ЛЖВ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" w:name="o24"/>
      <w:bookmarkEnd w:id="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оціальні норми    і    нормативи    у   сфері   догляду   та </w:t>
        <w:br/>
        <w:t xml:space="preserve">ЛЖВ - сукупність показників обов'язкового забезпечення потреб  ЛЖВ </w:t>
        <w:br/>
        <w:t>в соціальних послугах з догляду і підтрим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" w:name="o25"/>
      <w:bookmarkEnd w:id="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тандарт застосовується  з  метою  реалізації  прав  ЛЖВ   на </w:t>
        <w:br/>
        <w:t xml:space="preserve">забезпечення  потреб  в  отриманні  соціальних  послуг з догляду і </w:t>
        <w:br/>
        <w:t xml:space="preserve">підтримк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6" w:name="o26"/>
      <w:bookmarkEnd w:id="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2. У Стандарті терміни вживаються у значеннях,  наведених у </w:t>
        <w:br/>
        <w:t xml:space="preserve">Законах України  "Про  боротьбу  із  захворюванням на туберкульоз" </w:t>
        <w:br/>
        <w:t xml:space="preserve">( </w:t>
      </w:r>
      <w:hyperlink r:id="rId2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2586-14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),  "Про запобігання захворюванню  на  синдром  набутого </w:t>
        <w:br/>
        <w:t xml:space="preserve">імунодефіциту  (СНІД) та соціальний захист населення" ( </w:t>
      </w:r>
      <w:hyperlink r:id="rId3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1972-12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), </w:t>
        <w:br/>
        <w:t xml:space="preserve">"Про соціальні послуги"  (  </w:t>
      </w:r>
      <w:hyperlink r:id="rId4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966-15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 ),  "Про  соціальну  роботу  з </w:t>
        <w:br/>
        <w:t xml:space="preserve">сім'ями,  дітьми та молоддю" ( </w:t>
      </w:r>
      <w:hyperlink r:id="rId5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2558-14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), "Про соціальні стандарти </w:t>
        <w:br/>
        <w:t xml:space="preserve">та  соціальні   гарантії"   (   </w:t>
      </w:r>
      <w:hyperlink r:id="rId6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2017-14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  ),   "Про   затвердження </w:t>
        <w:br/>
        <w:t xml:space="preserve">Загальнодержавної програми забезпечення профілактики ВІЛ-інфекції, </w:t>
        <w:br/>
        <w:t xml:space="preserve">лікування,  догляду та підтримки ВІЛ-інфікованих і хворих на  СНІД </w:t>
        <w:br/>
        <w:t xml:space="preserve">на 2009-2013 роки" ( </w:t>
      </w:r>
      <w:hyperlink r:id="rId7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1026-17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" w:name="o27"/>
      <w:bookmarkEnd w:id="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3. Цільові    групи,    на    які    поширюється   Стандарт </w:t>
        <w:br/>
        <w:t>(далі - отримувачі послуг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8" w:name="o28"/>
      <w:bookmarkEnd w:id="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Л-інфіковані особи,   в   тому  числі  особи  секс-бізнесу, </w:t>
        <w:br/>
        <w:t xml:space="preserve">чоловіки,  що мають секс з  чоловіками,  і  споживачі  ін'єкційних </w:t>
        <w:br/>
        <w:t>наркотиків  (</w:t>
      </w:r>
      <w:r>
        <w:rPr>
          <w:rFonts w:eastAsia="Times New Roman" w:cs="Courier New" w:ascii="Courier New" w:hAnsi="Courier New"/>
          <w:color w:val="990000"/>
          <w:sz w:val="21"/>
          <w:szCs w:val="21"/>
          <w:lang w:eastAsia="uk-UA"/>
        </w:rPr>
        <w:t xml:space="preserve">як ті,  що проходять курс лікування антиретровірусною </w:t>
        <w:br/>
        <w:t xml:space="preserve">терапією або готуються до його початку,  так і ті, що за фізичними </w:t>
        <w:br/>
        <w:t>показниками такого не потребують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" w:name="o29"/>
      <w:bookmarkEnd w:id="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йближче оточення ЛЖВ (батьки,  чоловік або дружина,  брати, </w:t>
        <w:br/>
        <w:t xml:space="preserve">сестри, діти, близькі, сусіди та інші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" w:name="o30"/>
      <w:bookmarkEnd w:id="1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4. Дотримання  норм  цього  Стандарту  є  обов'язковим  для </w:t>
        <w:br/>
        <w:t xml:space="preserve">суб'єктів надання соціальних послуг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1" w:name="o31"/>
      <w:bookmarkEnd w:id="1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1.5. Однією з основних вимог до потенційного суб'єкта надання </w:t>
        <w:br/>
        <w:t xml:space="preserve">послуг      є     спроможність     налагодити     співпрацю     із </w:t>
        <w:br/>
        <w:t xml:space="preserve">лікувально-профілактичними       закладами        та        іншими </w:t>
        <w:br/>
        <w:t xml:space="preserve">закладами/установами/організаціями  з  метою  залучення необхідних </w:t>
        <w:br/>
        <w:t>фахівців відповідно до потреб отримувача посл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2" w:name="o32"/>
      <w:bookmarkEnd w:id="1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 процесі  надання  послуг,  визначених у Стандарті,  з метою </w:t>
        <w:br/>
        <w:t xml:space="preserve">забезпечення  якості  послуг  не  нижче  рівня,  визначеного   цим </w:t>
        <w:br/>
        <w:t xml:space="preserve">Стандартом, суб'єкти надання соціальних послуг, можуть надавати їх </w:t>
        <w:br/>
        <w:t xml:space="preserve">спільно на підставі угод про співробітництво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3" w:name="o33"/>
      <w:bookmarkEnd w:id="1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II. Види та зміст соціальних послуг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4" w:name="o34"/>
      <w:bookmarkEnd w:id="1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2.1. Перелік  послуг,  що   надаються   отримувачам   послуг, </w:t>
        <w:br/>
        <w:t xml:space="preserve">визначається  відповідно  до  видів соціальних послуг,  визначених </w:t>
        <w:br/>
        <w:t xml:space="preserve">статтею 5 Закону України "Про соціальні послуги" ( </w:t>
      </w:r>
      <w:hyperlink r:id="rId8" w:tgtFrame="_blank">
        <w:r>
          <w:rPr>
            <w:rStyle w:val="InternetLink"/>
            <w:rFonts w:eastAsia="Times New Roman" w:cs="Courier New" w:ascii="Courier New" w:hAnsi="Courier New"/>
            <w:color w:val="5674B9"/>
            <w:sz w:val="21"/>
            <w:szCs w:val="21"/>
            <w:u w:val="single"/>
            <w:lang w:eastAsia="uk-UA"/>
          </w:rPr>
          <w:t>966-15</w:t>
        </w:r>
      </w:hyperlink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 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5" w:name="o35"/>
      <w:bookmarkEnd w:id="1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2.2. Соціально-побутові послуги передбачаю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6" w:name="o36"/>
      <w:bookmarkEnd w:id="1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за місцем проживання ЛЖВ послуг з прання, прибирання, </w:t>
        <w:br/>
        <w:t xml:space="preserve">приготування   їжі,   виклик   представників   житлово-комунальних </w:t>
        <w:br/>
        <w:t>господарств (за потреб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7" w:name="o37"/>
      <w:bookmarkEnd w:id="1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купку та  доставку  продуктів  харчування  і   медикаментів </w:t>
        <w:br/>
        <w:t>для ЛЖВ за їхні кошти (за потреб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8" w:name="o38"/>
      <w:bookmarkEnd w:id="1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яння в отриманні ЛЖВ натуральної допомоги:  медикаментів, </w:t>
        <w:br/>
        <w:t xml:space="preserve">вітамінів,   продуктових  наборів,  гігієнічних  наборів,  засобів </w:t>
        <w:br/>
        <w:t xml:space="preserve">догляду за дітьми,  одягу, взуття, білизни, інших предметів першої </w:t>
        <w:br/>
        <w:t xml:space="preserve">необхідності   (за   потреби   отримувача  послуг  у  межах  норм, </w:t>
        <w:br/>
        <w:t>установлених суб'єктом, що надає соціально-побутові послуг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9" w:name="o39"/>
      <w:bookmarkEnd w:id="1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правлення ЛЖВ  до інших закладів/установ та організацій для </w:t>
        <w:br/>
        <w:t xml:space="preserve">отримання соціально-побутових  послуг  у  більш   повному   обсязі </w:t>
        <w:br/>
        <w:t>(за потреби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0" w:name="o40"/>
      <w:bookmarkEnd w:id="2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упроводження при транспортуванні  ЛЖВ  до  закладів  охорони </w:t>
        <w:br/>
        <w:t xml:space="preserve">здоров'я  для  госпіталізації,  діагностики,  консультацій лікарів </w:t>
        <w:br/>
        <w:t xml:space="preserve">вузької   спеціалізації   й   сприяння   в   оформленні   висновку </w:t>
        <w:br/>
        <w:t xml:space="preserve">медико-соціальної експертної    комісії   (за   необхідності),   в </w:t>
        <w:br/>
        <w:t xml:space="preserve">заклади/установи  соціального  захисту,   реабілітаційні   центри, </w:t>
        <w:br/>
        <w:t>пологові будинки, жіночу консультацію (за потреби) тощ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1" w:name="o41"/>
      <w:bookmarkEnd w:id="2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безпечення гарячим  харчуванням,  транспортними  послугами, </w:t>
        <w:br/>
        <w:t xml:space="preserve">доставка  медикаментів  та  продуктів  харчування  здійснюються за </w:t>
        <w:br/>
        <w:t xml:space="preserve">умови,  що найближче оточення не в змозі забезпечувати потреби ЛЖВ </w:t>
        <w:br/>
        <w:t xml:space="preserve">і   стан   здоров'я   самих  ЛЖВ  не  дозволяє  їм  самостійно  їх </w:t>
        <w:br/>
        <w:t xml:space="preserve">забезпечувати (важка стадія захворювання  -  як  зворотна,  так  і </w:t>
        <w:br/>
        <w:t xml:space="preserve">незворотна;   значне   порушення  розумових  і  фізичних  навичок, </w:t>
        <w:br/>
        <w:t xml:space="preserve">нездатність або труднощі в самостійному пересуванні та догляді  за </w:t>
        <w:br/>
        <w:t xml:space="preserve">собою;  значні  побічні  ефекти під час вживання антиретровірусних </w:t>
        <w:br/>
        <w:t xml:space="preserve">препаратів; хірургічні операції/травми, інсульти тощо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2" w:name="o42"/>
      <w:bookmarkEnd w:id="2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2.3. Психологічні послуги передбачаю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3" w:name="o43"/>
      <w:bookmarkEnd w:id="2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ведення психологічного  консультування,  психодіагностики, </w:t>
        <w:br/>
        <w:t xml:space="preserve">кризового  консультування,   терапевтичних   груп,   психокорекції </w:t>
        <w:br/>
        <w:t xml:space="preserve">отримувачів  послуг  у зв'язку зі складною життєвою ситуацією,  що </w:t>
        <w:br/>
        <w:t xml:space="preserve">спричинена  ураженням  ВІЛ-інфекцією,  формування  у  ЛЖВ  навичок </w:t>
        <w:br/>
        <w:t xml:space="preserve">безпечної  поведінки щодо запобігання реінфікуванню ВІЛ,  розвитку </w:t>
        <w:br/>
        <w:t xml:space="preserve">ВІЛ-інфекції  в  СНІД,   передачі   ВІЛ-інфекції   іншим   особам, </w:t>
        <w:br/>
        <w:t xml:space="preserve">психологічна   підготовка   ЛЖВ  до  можливого  розкриття  статусу </w:t>
        <w:br/>
        <w:t xml:space="preserve">ВІЛ-інфікованого близькому  оточенню   у   зв'язку   з   розвитком </w:t>
        <w:br/>
        <w:t>захворюванн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4" w:name="o44"/>
      <w:bookmarkEnd w:id="2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формування у ЛЖВ прихильності до  діагностики  та  лікування, </w:t>
        <w:br/>
        <w:t xml:space="preserve">позитивного  психологічного  ставлення  до  довготривалого прийому </w:t>
        <w:br/>
        <w:t xml:space="preserve">препаратів, навичок безпечної поведінки, прихильності до лікування </w:t>
        <w:br/>
        <w:t xml:space="preserve">антиретровірусними  препаратами,  консультування дискордантних пар </w:t>
        <w:br/>
        <w:t>(партнерів, один з яких є ВІЛ-інфікованим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5" w:name="o45"/>
      <w:bookmarkEnd w:id="2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сихологічне консультування ЛЖВ щодо прийняття свого статусу, </w:t>
        <w:br/>
        <w:t>збереження якості життя, здоров'я та працездатност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6" w:name="o46"/>
      <w:bookmarkEnd w:id="2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яння діяльності    груп   взаємодопомоги   за   принципом </w:t>
        <w:br/>
        <w:t xml:space="preserve">"рівний   -  рівному",  направлення  отримувачів  послуг  до  груп </w:t>
        <w:br/>
        <w:t xml:space="preserve">психологічної взаємодопомоги з метою покращення їх психоемоційного </w:t>
        <w:br/>
        <w:t xml:space="preserve">стану,  підтримки та  зміцнення  психічного  здоров'я,  підвищення </w:t>
        <w:br/>
        <w:t xml:space="preserve">стресостійкості,   збереження   і   покращення   якості   життя  з </w:t>
        <w:br/>
        <w:t>ВІЛ/СНІДо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7" w:name="o47"/>
      <w:bookmarkEnd w:id="2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мотивування та   направлення  ЛЖВ,  які  вживають  наркотичні </w:t>
        <w:br/>
        <w:t xml:space="preserve">речовини,  до  програм   стратегії   зменшення   шкоди,   замісної </w:t>
        <w:br/>
        <w:t xml:space="preserve">підтримуючої   терапії,  центрів  реабілітації  та  ресоціалізації </w:t>
        <w:br/>
        <w:t>наркозалежни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8" w:name="o48"/>
      <w:bookmarkEnd w:id="2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психологічної підтримки ЛЖВ у передсмертному стані та </w:t>
        <w:br/>
        <w:t>їх найближчому оточенню (за потреб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9" w:name="o49"/>
      <w:bookmarkEnd w:id="2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і послуги   надаються  психологами,  соціальними  педагогами </w:t>
        <w:br/>
        <w:t>та/або соціальними працівниками, фахівцями із соціальної робо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0" w:name="o50"/>
      <w:bookmarkEnd w:id="3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психологічних  послуг спрямоване на спільне вирішення </w:t>
        <w:br/>
        <w:t xml:space="preserve">проблем ЛЖВ за рахунок мобілізації ресурсів  фахівців  та  власних </w:t>
        <w:br/>
        <w:t xml:space="preserve">ресурсів  ЛЖВ  та  їх  найближчого оточення на основі партнерських </w:t>
        <w:br/>
        <w:t xml:space="preserve">стосунків між ним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1" w:name="o51"/>
      <w:bookmarkEnd w:id="3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2.4. Соціально-педагогічні послуги передбачаю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2" w:name="o52"/>
      <w:bookmarkEnd w:id="3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ведення консультування   ЛЖВ,   які   мають   дітей,  щодо </w:t>
        <w:br/>
        <w:t xml:space="preserve">особливостей спілкування,  виховання і розвитку дітей,  формування </w:t>
        <w:br/>
        <w:t xml:space="preserve">подружніх і сімейних стосунків,  в тому числі щодо ВІЛ-інфікованих </w:t>
        <w:br/>
        <w:t>ді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3" w:name="o53"/>
      <w:bookmarkEnd w:id="3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ведення навчання  в  рамках  клубної  та гурткової роботи, </w:t>
        <w:br/>
        <w:t xml:space="preserve">навчальних тренінгів та інших навчальних  заходів  щодо  безпечної </w:t>
        <w:br/>
        <w:t xml:space="preserve">поведінки,     формування    внутрішньої    мотивації    ЛЖВ    до </w:t>
        <w:br/>
        <w:t>працевлаштування, відновлення особистого і соціального статус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4" w:name="o54"/>
      <w:bookmarkEnd w:id="3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нсультування найближчого     оточення     щодо    подолання </w:t>
        <w:br/>
        <w:t xml:space="preserve">співзалежності  від  ЛЖВ,  які  вживають  наркотичні  речовини,  у </w:t>
        <w:br/>
        <w:t xml:space="preserve">домашніх  умовах,  формування  у них позитивних інтересів,  у тому </w:t>
        <w:br/>
        <w:t>числі у сфері дозвілл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5" w:name="o55"/>
      <w:bookmarkEnd w:id="3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яння у   забезпеченні  тимчасового  перебування  дітей  у </w:t>
        <w:br/>
        <w:t xml:space="preserve">дитячих кімнатах під  час  проходження  діагностики  та  лікування </w:t>
        <w:br/>
        <w:t>їхніх хворих на ВІЛ/СНІД батьк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6" w:name="o56"/>
      <w:bookmarkEnd w:id="3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рганізацію дозвілля  -   спортивних   та   культурно-масових </w:t>
        <w:br/>
        <w:t>заходів, зокрема з використанням ресурсів громадських центрів ЛЖ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7" w:name="o57"/>
      <w:bookmarkEnd w:id="3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ведення соціально-педагогічного обстеження,  діагностики з </w:t>
        <w:br/>
        <w:t xml:space="preserve">використанням  сучасних  тестів  та  засобів  всебічного  вивчення </w:t>
        <w:br/>
        <w:t>особистості і об'єктивної оцінки її стан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8" w:name="o58"/>
      <w:bookmarkEnd w:id="3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рганізацію виховного    та    корекційного   процесів,   які </w:t>
        <w:br/>
        <w:t xml:space="preserve">передбачають кваліфіковану педагогічну допомогу  батькам  у  формі </w:t>
        <w:br/>
        <w:t xml:space="preserve">бесід,  роз'яснень, методичних порад, рекомендацій для подолання і </w:t>
        <w:br/>
        <w:t xml:space="preserve">виправлення допущених  ними  педагогічних  помилок,  що  травмують </w:t>
        <w:br/>
        <w:t xml:space="preserve">дітей,  а також у виправленні неадекватних батьківських настанов і </w:t>
        <w:br/>
        <w:t>форм поведінки в їх вихованн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39" w:name="o59"/>
      <w:bookmarkEnd w:id="3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і послуги    надаються    соціальними    педагогами   та/або </w:t>
        <w:br/>
        <w:t xml:space="preserve">соціальними працівниками, фахівцями із соціальної робот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0" w:name="o60"/>
      <w:bookmarkEnd w:id="4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2.5. Соціально-медичні послуги передбачаю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1" w:name="o61"/>
      <w:bookmarkEnd w:id="4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оціально-медичне консультування   отримувачів   послуг  щодо </w:t>
        <w:br/>
        <w:t xml:space="preserve">збереження,  підтримки  та  охорони   здоров'я   ЛЖВ,   здійснення </w:t>
        <w:br/>
        <w:t xml:space="preserve">профілактичних,  лікувально-оздоровчих  заходів,  які  пов'язані з </w:t>
        <w:br/>
        <w:t xml:space="preserve">розвитком ВІЛ-інфекції,  в тому числі для запобігання виникненню і </w:t>
        <w:br/>
        <w:t xml:space="preserve">розвитку   інфекційних  та  інших  захворювань,  які  пов'язані  з </w:t>
        <w:br/>
        <w:t xml:space="preserve">вживанням наркотичних речовин і ризикованою  статевою  поведінкою, </w:t>
        <w:br/>
        <w:t>запобігання інфікуванню ВІЛ інших осіб та реінфікуванню ВІ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2" w:name="o62"/>
      <w:bookmarkEnd w:id="4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яння формуванню  навичок  безпечної  поведінки   ЛЖВ   із </w:t>
        <w:br/>
        <w:t xml:space="preserve">сексуальними  партнерами  та  партнерами - споживачами ін'єкційних </w:t>
        <w:br/>
        <w:t xml:space="preserve">наркотиків   щодо   запобігання   реінфікуванню   ВІЛ,    передачі </w:t>
        <w:br/>
        <w:t>ВІЛ-інфекції іншим особа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3" w:name="o63"/>
      <w:bookmarkEnd w:id="4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нсультування з   метою   мотивування   (супроводження    за </w:t>
        <w:br/>
        <w:t xml:space="preserve">необхідності) щодо обстеження на інфекції, що передаються статевим </w:t>
        <w:br/>
        <w:t xml:space="preserve">шляхом,  туберкульоз,  гепатити,  опортуністичні інфекції та  інші </w:t>
        <w:br/>
        <w:t>хвороб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4" w:name="o64"/>
      <w:bookmarkEnd w:id="4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нсультування отримувачів послуг щодо мети антиретровірусної </w:t>
        <w:br/>
        <w:t xml:space="preserve">терапії,   механізму   дії  антиретровірусних  препаратів,  правил </w:t>
        <w:br/>
        <w:t xml:space="preserve">вживання   антиретровірусних   препаратів,    правил    зберігання </w:t>
        <w:br/>
        <w:t xml:space="preserve">антиретровірусних  препаратів,  негативних  наслідків недотримання </w:t>
        <w:br/>
        <w:t xml:space="preserve">режиму  і   зниження   дозування   антиретровірусних   препаратів, </w:t>
        <w:br/>
        <w:t>механізму і режиму одержання антиретровірусних препарат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5" w:name="o65"/>
      <w:bookmarkEnd w:id="4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вчання своєчасному прийому препаратів за методом "плацебо", </w:t>
        <w:br/>
        <w:t xml:space="preserve">сприяння   (в   тому  числі  телефонне  нагадування),  проходженню </w:t>
        <w:br/>
        <w:t xml:space="preserve">поточного тестування на полімеразну ланцюгову  реакцію,  на  CD-4, </w:t>
        <w:br/>
        <w:t xml:space="preserve">рівень  вірусного  навантаження  з  метою контролю за біологічними </w:t>
        <w:br/>
        <w:t xml:space="preserve">показниками прогресування інфекції,  моніторинг рівня прихильності </w:t>
        <w:br/>
        <w:t>до лікування, контроль за систематичним прийомом препарат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6" w:name="o66"/>
      <w:bookmarkEnd w:id="4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яння у  забезпеченні  ЛЖВ   запобіжними   засобами   щодо </w:t>
        <w:br/>
        <w:t xml:space="preserve">ураження інфекційними хворобами:  одноразові шприци, презервативи, </w:t>
        <w:br/>
        <w:t xml:space="preserve">дезінфекційні засоби,  антисептичні засоби,  засобами санітарії та </w:t>
        <w:br/>
        <w:t>гігієни (за потреби) тощ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7" w:name="o67"/>
      <w:bookmarkEnd w:id="4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прияння у забезпеченні ЛЖВ,  які беруть  участь  у  програмі </w:t>
        <w:br/>
        <w:t xml:space="preserve">антиретровірусних    препаратів,    контейнером   для   зберігання </w:t>
        <w:br/>
        <w:t>антиретровірусних препараті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8" w:name="o68"/>
      <w:bookmarkEnd w:id="4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соціально-медичних  послуг  ЛЖВ,  які  перебувають  у </w:t>
        <w:br/>
        <w:t xml:space="preserve">хоспісах, та  сприяння   в   отриманні   ритуальних   послуг   ЛЖВ </w:t>
        <w:br/>
        <w:t>(за потреб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49" w:name="o69"/>
      <w:bookmarkEnd w:id="4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і послуги надаються медичними працівниками (лікар,  середній </w:t>
        <w:br/>
        <w:t xml:space="preserve">медичний    персонал),   соціальними   працівниками,   соціальними </w:t>
        <w:br/>
        <w:t xml:space="preserve">педагогами,   фахівцями   із   соціальної   роботи,    соціальними </w:t>
        <w:br/>
        <w:t xml:space="preserve">робітниками, волонтерами (залежно від змісту послуги) і спрямовані </w:t>
        <w:br/>
        <w:t xml:space="preserve">на забезпечення доступу отримувачів  послуг  до  медичних  послуг, </w:t>
        <w:br/>
        <w:t xml:space="preserve">мотивування  отримувача  послуг  до  діагностики  та  лікування  з </w:t>
        <w:br/>
        <w:t xml:space="preserve">попереднім та подальшим консультуванням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0" w:name="o70"/>
      <w:bookmarkEnd w:id="5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2.6. Юридичні послуги передбачаю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1" w:name="o71"/>
      <w:bookmarkEnd w:id="5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едставлення інтересів    отримувачів   послуг   в   органах </w:t>
        <w:br/>
        <w:t xml:space="preserve">виконавчої влади та органах місцевого самоврядування,  допомогу  в </w:t>
        <w:br/>
        <w:t xml:space="preserve">оформленні/відновленні  документів,  здійснення  захисту  прав  та </w:t>
        <w:br/>
        <w:t>інтересів отримувачів послуг, адвокатську допомогу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2" w:name="o72"/>
      <w:bookmarkEnd w:id="5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консультацій  щодо  захисту прав отримувачів,  у тому </w:t>
        <w:br/>
        <w:t>числі від можливих поруше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3" w:name="o73"/>
      <w:bookmarkEnd w:id="5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юридичної  допомоги у поданні скарг на діяльність або </w:t>
        <w:br/>
        <w:t xml:space="preserve">бездіяльність  посадових  осіб  закладів/установ,   що   порушують </w:t>
        <w:br/>
        <w:t xml:space="preserve">законні  права  ЛЖВ (пояснення ЛЖВ змісту таких документів залежно </w:t>
        <w:br/>
        <w:t xml:space="preserve">від  суті  і  стану  проблем,  визначення  шляхів   і   здійснення </w:t>
        <w:br/>
        <w:t>практичних заходів для їх вирішенн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4" w:name="o74"/>
      <w:bookmarkEnd w:id="5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і послуги надаються  юристами  та  фахівцями  із  соціальної </w:t>
        <w:br/>
        <w:t xml:space="preserve">роботи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5" w:name="o75"/>
      <w:bookmarkEnd w:id="5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2.7. Інформаційні послуги передбачаю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6" w:name="o76"/>
      <w:bookmarkEnd w:id="5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інформації про  ВІЛ/СНІД,  інфекції,  що  передаються </w:t>
        <w:br/>
        <w:t xml:space="preserve">статевим шляхом, туберкульоз, гепатити та інші інфекційні хвороби, </w:t>
        <w:br/>
        <w:t xml:space="preserve">що можуть становити загрозу здоров'ю ЛЖВ,  про  наслідки  вживання </w:t>
        <w:br/>
        <w:t>психоактивних речовин (рекомендовано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7" w:name="o77"/>
      <w:bookmarkEnd w:id="5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роведення роз'яснювальної  роботи  з  ЛЖВ  щодо   можливості </w:t>
        <w:br/>
        <w:t xml:space="preserve">притягнення  їх  до  кримінальної  відповідальності  при доведенні </w:t>
        <w:br/>
        <w:t>факту усвідомленого зараження ВІЛ-інфекцією інших осіб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8" w:name="o78"/>
      <w:bookmarkEnd w:id="5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інформації  про сайти знайомств,  форуми,  проведення </w:t>
        <w:br/>
        <w:t xml:space="preserve">акцій щодо проблем ВІЛ/СНІД,  інфекцій,  що  передаються  статевим </w:t>
        <w:br/>
        <w:t xml:space="preserve">шляхом,  туберкульозу  з  метою  сприяння  доступу  до відповідних </w:t>
        <w:br/>
        <w:t xml:space="preserve">інформаційних ресурсів (при можливості та за потреби)  отримувачів </w:t>
        <w:br/>
        <w:t>послу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9" w:name="o79"/>
      <w:bookmarkEnd w:id="5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просвітницьких послуг шляхом проведення інформаційних </w:t>
        <w:br/>
        <w:t xml:space="preserve">занять  для  отримувачів  послуг на теми:  забезпечення збереження </w:t>
        <w:br/>
        <w:t xml:space="preserve">фізичного,  психічного   та   соціального   здоров'я;   формування </w:t>
        <w:br/>
        <w:t xml:space="preserve">прихильності   до   антиретровірусних   препаратів,   профілактика </w:t>
        <w:br/>
        <w:t xml:space="preserve">опортуністичних   інфекцій;   реінфікування   ВІЛ    і    розвиток </w:t>
        <w:br/>
        <w:t xml:space="preserve">резистентності;  права та обов'язки ВІЛ-інфікованих;  профілактика </w:t>
        <w:br/>
        <w:t xml:space="preserve">інфекцій,  що передаються  статевим  шляхом;  побічні  ефекти  від </w:t>
        <w:br/>
        <w:t>антиретровірусної терапії тощ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0" w:name="o80"/>
      <w:bookmarkEnd w:id="6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інформаційно-освітніх матеріалів для  ВІЛ-інфікованих </w:t>
        <w:br/>
        <w:t xml:space="preserve">осіб   з   питань   життя  з  ВІЛ,  антиретровірусної  терапії  та </w:t>
        <w:br/>
        <w:t>прихильності до неї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1" w:name="o81"/>
      <w:bookmarkEnd w:id="6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формаційну взаємодію   з   партнерськими   громадськими  та </w:t>
        <w:br/>
        <w:t xml:space="preserve">державними  установами/закладами  щодо  моніторингу   доступу   до </w:t>
        <w:br/>
        <w:t>діагностики та лікування ВІЛ-інфікованих осіб в регіоні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2" w:name="o82"/>
      <w:bookmarkEnd w:id="6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інформації про інші заклади/установи та  організації, </w:t>
        <w:br/>
        <w:t xml:space="preserve">які  надають  послуги  для  ЛЖВ,  та  перенаправлення  ЛЖВ до них, </w:t>
        <w:br/>
        <w:t xml:space="preserve">зокрема тих,  які здійснюють профілактику ВІЛ/СНІДу,  інфекцій, що </w:t>
        <w:br/>
        <w:t xml:space="preserve">передаються статевим шляхом,  туберкульозу, вживання психоактивних </w:t>
        <w:br/>
        <w:t xml:space="preserve">речовин і наркотичних  речовин,  гепатитів  та  інших  інфекційних </w:t>
        <w:br/>
        <w:t xml:space="preserve">хвороб,  що можуть становити загрозу здоров'ю ЛЖВ,  із зазначенням </w:t>
        <w:br/>
        <w:t xml:space="preserve">місцезнаходження,  контактних  телефонів,   переліку   послуг   та </w:t>
        <w:br/>
        <w:t>можливих форм їх нада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3" w:name="o83"/>
      <w:bookmarkEnd w:id="6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формація повинна надаватися відповідно до потреб отримувача </w:t>
        <w:br/>
        <w:t xml:space="preserve">послуг, у повному обсязі, своєчасно та у зрозумілій для отримувача </w:t>
        <w:br/>
        <w:t>послуг форм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4" w:name="o84"/>
      <w:bookmarkEnd w:id="6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Ця послуга може надаватися психологом,  юристом,  фахівцем із </w:t>
        <w:br/>
        <w:t xml:space="preserve">соціальної роботи,  соціальним  працівником/робітником,  медичними </w:t>
        <w:br/>
        <w:t xml:space="preserve">працівниками,  волонтером  і  включає  в себе розповсюдження серед </w:t>
        <w:br/>
        <w:t xml:space="preserve">отримувачів  послуг  тематичних  інформаційно-освітніх  друкованих </w:t>
        <w:br/>
        <w:t xml:space="preserve">матеріалів (листівки, буклети, брошури тощо)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5" w:name="o85"/>
      <w:bookmarkEnd w:id="6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III. Умови та порядок надання соціальних послуг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6" w:name="o86"/>
      <w:bookmarkEnd w:id="6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3.1. Кадрове забезпеч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7" w:name="o87"/>
      <w:bookmarkEnd w:id="6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уб'єкт, що надає соціальні  послуги  отримувачам  послуг,  з </w:t>
        <w:br/>
        <w:t xml:space="preserve">метою  комплексного  надання соціальних послуг відповідно до вимог </w:t>
        <w:br/>
        <w:t xml:space="preserve">Стандарту      може      залучати      фахівців      з       інших </w:t>
        <w:br/>
        <w:t xml:space="preserve">установ/закладів/організацій  до процесу надання послуг.  Залучені </w:t>
        <w:br/>
        <w:t xml:space="preserve">фахівці разом із штатними співробітниками можуть входити до складу </w:t>
        <w:br/>
        <w:t xml:space="preserve">мультидисциплінарної  команди.  Кількісний склад команди в кожному </w:t>
        <w:br/>
        <w:t xml:space="preserve">окремому випадку визначається надавачем послуг  на  основі  оцінки </w:t>
        <w:br/>
        <w:t>потреб отримувачів посл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8" w:name="o88"/>
      <w:bookmarkEnd w:id="6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До мультидисциплінарної команди можуть бути залучені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69" w:name="o89"/>
      <w:bookmarkEnd w:id="6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фахівець із соціальної робо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0" w:name="o90"/>
      <w:bookmarkEnd w:id="7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соціальний працівни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1" w:name="o91"/>
      <w:bookmarkEnd w:id="7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соціальний педаго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2" w:name="o92"/>
      <w:bookmarkEnd w:id="7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лікар (терапевт,   інфекціоніст,   нарколог,   психотерапевт, </w:t>
        <w:br/>
        <w:t>фтизіатр, дерматовенеролог, гінеколог тощо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3" w:name="o93"/>
      <w:bookmarkEnd w:id="7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середній медичний персона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4" w:name="o94"/>
      <w:bookmarkEnd w:id="7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психоло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5" w:name="o95"/>
      <w:bookmarkEnd w:id="7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юрист, консультант з правових питан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6" w:name="o96"/>
      <w:bookmarkEnd w:id="7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волонтер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7" w:name="o97"/>
      <w:bookmarkEnd w:id="7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оціальний робітник,  який   надає   послуги   за   принципом </w:t>
        <w:br/>
        <w:t>"рівний-рівному"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8" w:name="o98"/>
      <w:bookmarkEnd w:id="7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молодший медичний, технічний персона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79" w:name="o99"/>
      <w:bookmarkEnd w:id="7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клад мультидисциплінарної  команди  може змінюватись залежно </w:t>
        <w:br/>
        <w:t xml:space="preserve">від потреб отримувачів послуг.  До складу такої команди за потреби </w:t>
        <w:br/>
        <w:t>отримувачів послуг можуть залучатися також інші фахівц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0" w:name="o100"/>
      <w:bookmarkEnd w:id="8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уб'єкти надання  соціальних  послуг   можуть   залучати   до </w:t>
        <w:br/>
        <w:t xml:space="preserve">співпраці  волонтерів (волонтерські організації,  об'єднання),  що </w:t>
        <w:br/>
        <w:t xml:space="preserve">пройшли відповідне навчання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1" w:name="o101"/>
      <w:bookmarkEnd w:id="8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3.2. Послуги можуть бути разовими чи  багаторазовими,  різної </w:t>
        <w:br/>
        <w:t xml:space="preserve">тривалості  у  часі.  Строк надання соціальних послуг визначається </w:t>
        <w:br/>
        <w:t xml:space="preserve">індивідуально для  кожного  отримувача  послуг  залежно  від  його </w:t>
        <w:br/>
        <w:t xml:space="preserve">потреб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2" w:name="o102"/>
      <w:bookmarkEnd w:id="8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3.3. Етапи надання послу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3" w:name="o103"/>
      <w:bookmarkEnd w:id="8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3.3.1. Початок надання послу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4" w:name="o104"/>
      <w:bookmarkEnd w:id="8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Надання соціальних  послуг  здійснюється за умов усвідомленої </w:t>
        <w:br/>
        <w:t xml:space="preserve">згоди (усної чи  письмової),  добровільності  та  конфіденційності </w:t>
        <w:br/>
        <w:t xml:space="preserve">(а в  окремих випадках при збереженні анонімності),  з урахуванням </w:t>
        <w:br/>
        <w:t xml:space="preserve">культурологічних,  етнічних та релігійних особливостей.  Соціальні </w:t>
        <w:br/>
        <w:t xml:space="preserve">послуги  надаються суб'єктом надання соціальних послуг на підставі </w:t>
        <w:br/>
        <w:t xml:space="preserve">особистого звернення ЛЖВ,  їх законних представників,  найближчого </w:t>
        <w:br/>
        <w:t xml:space="preserve">оточення,    органів    виконавчої    влади,   органів   місцевого </w:t>
        <w:br/>
        <w:t>самоврядування або громадських організаці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5" w:name="o105"/>
      <w:bookmarkEnd w:id="8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Первинне комплексне        оцінювання       фізичного       і </w:t>
        <w:br/>
        <w:t xml:space="preserve">соціально-психологічного стану отримувача  послуг  є  обов'язковим </w:t>
        <w:br/>
        <w:t xml:space="preserve">перед  початком надання послуг (з урахуванням наявності залежності </w:t>
        <w:br/>
        <w:t xml:space="preserve">від психоактивних речовин,  сексуальної  орієнтації).   Оцінювання </w:t>
        <w:br/>
        <w:t xml:space="preserve">потреби у наданні соціальних послуг,  а також оцінка рівня знань і </w:t>
        <w:br/>
        <w:t xml:space="preserve">навичок найближчого оточення  щодо  догляду  за  ЛЖВ  здійснюється </w:t>
        <w:br/>
        <w:t xml:space="preserve">відповідними  фахівцями  суб'єкта надання соціальних послуг згідно </w:t>
        <w:br/>
        <w:t xml:space="preserve">зі Стандартом з використанням передбачених методів  обстеження  та </w:t>
        <w:br/>
        <w:t>діагности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6" w:name="o106"/>
      <w:bookmarkEnd w:id="8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3.3.2. Безпосереднє надання послуг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7" w:name="o107"/>
      <w:bookmarkEnd w:id="8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Складання та   реалізація   індивідуального  плану  отримання </w:t>
        <w:br/>
        <w:t>послуг є першочергови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8" w:name="o108"/>
      <w:bookmarkEnd w:id="8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сновні положення  індивідуального  плану  отримувача  послуг </w:t>
        <w:br/>
        <w:t xml:space="preserve">розробляються відповідним фахівцем із залученням отримувача послуг </w:t>
        <w:br/>
        <w:t xml:space="preserve">на  основі  первинного комплексного оцінювання його потреб,  потім </w:t>
        <w:br/>
        <w:t xml:space="preserve">він  може  корегуватися  з  урахуванням  результатів   регулярного </w:t>
        <w:br/>
        <w:t xml:space="preserve">оцінювання,  частота якого визначається відповідно до особливостей </w:t>
        <w:br/>
        <w:t>отримувача посл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89" w:name="o109"/>
      <w:bookmarkEnd w:id="8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Регулярне оцінювання здійснюється з метою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0" w:name="o110"/>
      <w:bookmarkEnd w:id="9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узгодження індивідуального плану надання соціальних послуг  з </w:t>
        <w:br/>
        <w:t>потребами отримувача послу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1" w:name="o111"/>
      <w:bookmarkEnd w:id="9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корекції індивідуального плану згідно з реальною ситуацією, в </w:t>
        <w:br/>
        <w:t>якій перебуває отримувач послу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2" w:name="o112"/>
      <w:bookmarkEnd w:id="9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аналізу та корекції разом з отримувачем послуг форм і методів </w:t>
        <w:br/>
        <w:t xml:space="preserve">роботи відповідно   до  його  фізичного  і  психологічного  стану, </w:t>
        <w:br/>
        <w:t>основних потре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3" w:name="o113"/>
      <w:bookmarkEnd w:id="9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дивідуальний план   отримувача   послуг   повинен  містити: </w:t>
        <w:br/>
        <w:t xml:space="preserve">результати оцінювання, мету роботи з отримувачем послуг, завдання, </w:t>
        <w:br/>
        <w:t xml:space="preserve">заходи щодо їх реалізації,  строки їх виконання, перелік учасників </w:t>
        <w:br/>
        <w:t xml:space="preserve">процесу  (заходи  щодо  реалізації  завдань  повинні   відображати </w:t>
        <w:br/>
        <w:t xml:space="preserve">потреби  фізичного,  психічного та соціального здоров'я,  догляду, </w:t>
        <w:br/>
        <w:t xml:space="preserve">емоційної   сфери,   соціально-побутової   адаптації,   соціальної </w:t>
        <w:br/>
        <w:t>інтеграції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4" w:name="o114"/>
      <w:bookmarkEnd w:id="9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Індивідуальний план отримувача послуг в деталях визначає  дії </w:t>
        <w:br/>
        <w:t>з боку надавачів послуг та отримувачів посл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5" w:name="o115"/>
      <w:bookmarkEnd w:id="9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а необхідності   індивідуальний    план    складається    та </w:t>
        <w:br/>
        <w:t xml:space="preserve">корегується   фахівцями  мультидисциплінарної  команди  за  участю </w:t>
        <w:br/>
        <w:t xml:space="preserve">отримувача послуг,  викладається у  зрозумілій  для  нього  формі, </w:t>
        <w:br/>
        <w:t xml:space="preserve">узгоджується   та   підписується  отримувачем  або  його  законним </w:t>
        <w:br/>
        <w:t xml:space="preserve">представником. Індивідуальний план складається в двох примірниках, </w:t>
        <w:br/>
        <w:t xml:space="preserve">один  з  яких  залишається  у  суб'єкта  надання послуг,  а другий </w:t>
        <w:br/>
        <w:t>віддається отримувач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6" w:name="o116"/>
      <w:bookmarkEnd w:id="9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3.3.3. Завершення   процесу   надання  соціальних  послуг  та </w:t>
        <w:br/>
        <w:t>визначення результаті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7" w:name="o117"/>
      <w:bookmarkEnd w:id="9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Критеріями завершення надання соціальної послуги є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8" w:name="o118"/>
      <w:bookmarkEnd w:id="9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відмова отримувача послуг від послу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99" w:name="o119"/>
      <w:bookmarkEnd w:id="99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задоволення потреб отримувачів послу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0" w:name="o120"/>
      <w:bookmarkEnd w:id="100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зміна місця проживання отримувача послуг (перенаправлення для </w:t>
        <w:br/>
        <w:t xml:space="preserve">отримання послуг до іншого закладу за місцем проживання отримувача </w:t>
        <w:br/>
        <w:t>послуг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1" w:name="o121"/>
      <w:bookmarkEnd w:id="101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смерть отримувача послу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2" w:name="o122"/>
      <w:bookmarkEnd w:id="102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Оцінка результатів відбувається з урахуванням таких критеріїв </w:t>
        <w:br/>
        <w:t>якості надання соціальних послуг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3" w:name="o123"/>
      <w:bookmarkEnd w:id="103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ідповідність переліку  та  змісту  послуг,   що   надаються, </w:t>
        <w:br/>
        <w:t>потребам отримувача послуг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4" w:name="o124"/>
      <w:bookmarkEnd w:id="104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>рівень задоволеності отримувачів послуг (періодичний зріз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5" w:name="o125"/>
      <w:bookmarkEnd w:id="105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виконання завдань індивідуального плану.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6" w:name="o126"/>
      <w:bookmarkEnd w:id="106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иректор Державної </w:t>
        <w:br/>
        <w:t xml:space="preserve"> соціальної служби для сім'ї, </w:t>
        <w:br/>
        <w:t xml:space="preserve"> дітей та молоді Міністерства </w:t>
        <w:br/>
        <w:t xml:space="preserve"> України у справах сім'ї, </w:t>
        <w:br/>
        <w:t xml:space="preserve"> молоді та спорту                                      Н.Лук'янова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7" w:name="o127"/>
      <w:bookmarkEnd w:id="107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Директор департаменту </w:t>
        <w:br/>
        <w:t xml:space="preserve"> у справах людей похилого </w:t>
        <w:br/>
        <w:t xml:space="preserve"> віку та соціальних послуг </w:t>
        <w:br/>
        <w:t xml:space="preserve"> Міністерства праці </w:t>
        <w:br/>
        <w:t xml:space="preserve"> та соціальної політики України                        С.Устименко </w:t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08" w:name="o128"/>
      <w:bookmarkEnd w:id="108"/>
      <w:r>
        <w:rPr>
          <w:rFonts w:eastAsia="Courier New" w:cs="Courier New" w:ascii="Courier New" w:hAnsi="Courier New"/>
          <w:color w:val="000000"/>
          <w:sz w:val="21"/>
          <w:szCs w:val="21"/>
          <w:lang w:eastAsia="uk-UA"/>
        </w:rPr>
        <w:t xml:space="preserve"> </w:t>
      </w: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  <w:t xml:space="preserve">Голова Комітету з питань </w:t>
        <w:br/>
        <w:t xml:space="preserve"> протидії ВІЛ-інфекції/СНІДу </w:t>
        <w:br/>
        <w:t xml:space="preserve"> та іншим соціально небезпечним </w:t>
        <w:br/>
        <w:t xml:space="preserve"> хворобам Міністерства охорони </w:t>
        <w:br/>
        <w:t xml:space="preserve"> здоров'я України                                       С.Черенько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1"/>
          <w:szCs w:val="21"/>
          <w:lang w:eastAsia="uk-UA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2586-14" TargetMode="External"/><Relationship Id="rId3" Type="http://schemas.openxmlformats.org/officeDocument/2006/relationships/hyperlink" Target="http://zakon1.rada.gov.ua/laws/show/1972-12" TargetMode="External"/><Relationship Id="rId4" Type="http://schemas.openxmlformats.org/officeDocument/2006/relationships/hyperlink" Target="http://zakon1.rada.gov.ua/laws/show/966-15" TargetMode="External"/><Relationship Id="rId5" Type="http://schemas.openxmlformats.org/officeDocument/2006/relationships/hyperlink" Target="http://zakon1.rada.gov.ua/laws/show/2558-14" TargetMode="External"/><Relationship Id="rId6" Type="http://schemas.openxmlformats.org/officeDocument/2006/relationships/hyperlink" Target="http://zakon1.rada.gov.ua/laws/show/2017-14" TargetMode="External"/><Relationship Id="rId7" Type="http://schemas.openxmlformats.org/officeDocument/2006/relationships/hyperlink" Target="http://zakon1.rada.gov.ua/laws/show/1026-17" TargetMode="External"/><Relationship Id="rId8" Type="http://schemas.openxmlformats.org/officeDocument/2006/relationships/hyperlink" Target="http://zakon1.rada.gov.ua/laws/show/966-1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1:00Z</dcterms:created>
  <dc:creator>User</dc:creator>
  <dc:description/>
  <dc:language>en-US</dc:language>
  <cp:lastModifiedBy>User</cp:lastModifiedBy>
  <dcterms:modified xsi:type="dcterms:W3CDTF">2013-10-07T11:02:00Z</dcterms:modified>
  <cp:revision>1</cp:revision>
  <dc:subject/>
  <dc:title/>
</cp:coreProperties>
</file>