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6110" cy="834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ТВЕРДЖЕНО</w:t>
        <w:br/>
      </w:r>
      <w:hyperlink r:id="rId3" w:tgtFrame="_top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uk-UA"/>
          </w:rPr>
          <w:t>Наказ Міністерства України у справах сім'ї, молоді та спорту, Міністерства праці та соціальної політики України, Міністерства охорони здоров'я України</w:t>
        </w:r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lang w:eastAsia="uk-UA"/>
          </w:rPr>
          <w:br/>
        </w:r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uk-UA"/>
          </w:rPr>
          <w:t>13.09.2010 N 3123/275/770</w:t>
        </w:r>
      </w:hyperlink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реєстровано</w:t>
        <w:br/>
        <w:t>в Міністерстві юстиції України</w:t>
        <w:br/>
        <w:t>8 жовтня 2010 р. за N 905/18200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br w:type="textWrapping" w:clear="all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Стандарт надання соціальних послуг хворим на поєднані захворювання туберкульоз та ВІЛ-інфекці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. Загальні положення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1. Стандарт надання соціальних послуг хворим на поєднані захворювання туберкульоз та ВІЛ-інфекцію (далі - Стандарт) - комплекс соціальних норм і нормативів, на базі яких визначаються рівні основних соціальних гарантій щодо надання соціальних послуг хворим на поєднані захворювання туберкульоз та ВІЛ-інфекцію (далі - ко-інфекція ТБ/ВІЛ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оціальні норми і нормативи хворим на поєднані захворювання туберкульоз та ВІЛ-інфекцію - сукупність показників обов'язкового забезпечення потреб хворих на поєднані захворювання туберкульоз та ВІЛ-інфекцію в соціальних послугах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тандарт застосовується з метою реалізації прав хворих на поєднані захворювання туберкульоз та ВІЛ-інфекцію на забезпечення потреб в отриманні соціальних послуг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2. У Стандарті терміни вживаються у значеннях, наведених у </w:t>
      </w:r>
      <w:hyperlink r:id="rId4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Законах України "Про боротьбу із захворюванням на туберкульоз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5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запобігання захворюванню на синдром набутого імунодефіциту (СНІД) та соціальний захист населення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6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і послуг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7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у роботу з сім'ями, дітьми та молоддю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8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і стандарти та соціальні гарантії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9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затвердження Загальнодержавної програми забезпечення профілактики ВІЛ-інфекції, лікування, догляду та підтримки ВІЛ-інфікованих і хворих на СНІД на 2009 - 2013 рок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3. Цільові групи, на які поширюється дія цього Стандарту (далі - отримувачі послуг)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рослі люди з ко-інфекцією ТБ/ВІЛ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ІЛ-інфіковані дорослі, які отримують хіміопрофілактику туберкульозу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разливі до ко-інфекції ТБ/ВІЛ групи населенн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близьке оточення осіб з ко-інфекцією ТБ/ВІ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4. Дотримання норм цього Стандарту є обов'язковим для суб'єктів надання соціальних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5. Однією з основних вимог до потенційного суб'єкта надання послуг є спроможність налагодити співпрацю із лікувально-профілактичними закладами та іншими закладами/установами/організаціями з метою залучення необхідних фахівців відповідно до потреб отримувача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 метою забезпечення якості послуг не нижче рівня, визначеного Стандартом, організації, заклади/установи, що надають відповідні послуги, можуть надавати їх спільно на підставі угод про співробітницт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I. Види та зміст соціальних послуг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1. Перелік видів послуг, що можуть надаватися хворим на ко-інфекцію ТБ/ВІЛ, визначається відповідно до </w:t>
      </w:r>
      <w:hyperlink r:id="rId10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статті 5 Закону України "Про соціальні послуг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2. Соціально-побутов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отримувачам послуг натуральної допомоги: продуктів харчування, м'якого та твердого інвентарю (послуга надається під час формування в отримувачів послуг прихильності до діагностики та лікування, в об'ємах залежно від бюджету організації, закладу/установи, що надає послуги; рішення про доцільність послуги приймає фахівець з соціальної роботи, соціальний працівник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транспортування та супроводження отримувачів послуг (з метою формування прихильності до діагностики у разі отримання послуг у інших закладах/установах та наявності функціональних обмежень і ускладнення в пересуванні; послуга надається у межах норм, установлених суб'єктом надання соціально-побутових послуг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Ці послуги надаються фахівцями із соціальної роботи, соціальними працівниками, соціальними робітниками, волонтерам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3. Психологіч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сихологічне консультування, що включає в себе психологічну діагностику випадку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психологічної підтримки (бесіди тощо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сихологічні послуги надаються психологами, соціальними працівниками або фахівцями з соціальної роботи і спрямовані на подолання психологічних проблем, що зумовлені ВІЛ-статусом та ко-інфекцією ТБ/ВІ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4. Соціально-медич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консультування щодо можливих проблем зі здоров'ям та шляхів їх уникнення чи вирішення (в тому числі кількома спеціалістами одночасно - спільний прийом інфекціоніста та фтизіатра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мотивування людей, що живуть з ВІЛ, до проходження діагностики на туберкульоз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формування та підтримку прихильності хворих на ко-інфекцією ТБ/ВІЛ до антиретровірусної терапії, вживання протитуберкульозних препаратів, проходження повного курсу лікування, своєчасності та регулярності відвідування закладів охорони здоров'я для здійснення диспансерного спостереженн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Ці послуги можуть надаватися фахівцем із соціальної роботи/соціальним працівником, соціальним робітником, лікарем-інфекціоністом, лікарем-фтизіатром, фельдшером/медичною сестрою/ патронажною медичною сестрою, психологом, в тому числі об'єднаними в груп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5. Юридич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редставлення інтересів отримувачів послуг в органах виконавчої влади та органах місцевого самоврядування, допомогу в оформленні/відновленні документів, здійснення захисту прав та інтересів отримувачів послуг, адвокатську допомогу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консультацій щодо захисту прав отримувачів, у тому числі від можливих порушень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юридичної допомоги у поданні скарг на діяльність або бездіяльність посадових осіб закладів/установ, що порушують законні права людей, що живуть з ВІЛ (пояснення змісту таких документів залежно від суті і стану проблем, визначення шляхів і здійснення практичних заходів для їх вирішення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Юридичні послуги надаються юристами, адвокатами, фахівцями з соціальної роботи чи соціальними працівникам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6. Інформацій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розповсюдження інформаційно-освітніх матеріалів щодо туберкульозу, ВІЛ/СНІДу, інфекцій, що передаються статевим шляхом, антиретровірусної терапії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інформації щодо туберкульозу, ВІЛ/СНІДу, інфекцій, що передаються статевим шляхом, антиретровірусної терапії та про заклади/установи та організації, які надають необхідні отримувачам послуги (надається лікарем-фтизіатром, лікарем-інфекціоністом або іншим спеціалістом, в тому числі фахівцем з соціальної роботи і соціальним працівником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Інформація стосовно проблем отримувача послуг повинна надаватися у повному обсязі, своєчасно, бути зрозумілою та доступною для нього, відповідати таким критеріям: використання офіційних статистичних даних або посилання на дослідження, під час яких були отримані дані; відповідність інформації медичного характеру змісту клінічних протоколів або кращих світових практик, що рекомендовані Всесвітньою організацією охорони здоров'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Ця послуга може надаватися фахівцем із соціальної роботи, соціальним працівником, волонтером і включає в себе розповсюдження серед отримувачів послуг тематичних інформаційно-освітніх друкованих матеріалів (листівки, буклети, брошури тощо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7. Соціальні послуги хворим на поєднані захворювання надаються з метою подолання життєвих труднощів, зумовлених ко-інфекцією ТБ/ВІЛ, збереження та підвищення соціального статусу отримувачів послуг, зокрема шляхом формування у них активної позиції та вміння самостійно долати складні життєві обставин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II. Умови та порядок надання соціальних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1. Кадрове забезпечення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У процесі надання соціальних послуг хворим з ко-інфекцією ТБ/ВІЛ втілюється мультидисциплінарний підхід, коли фахівці з різних галузей працюють скоординовано у наданні комплексу послуг отримувачу. Кількісний склад мультидисциплінарної команди в кожному окремому випадку визначається надавачем послуг на основі оцінки потреб отримувачів послуг. У випадку, коли у штатному розписі суб'єкта надання соціальних послуг, при якому створюється мультидисциплінарна команда, відсутній фахівець необхідного профілю, додатково можуть залучатися фахівці з інших закладів/установ чи організацій, на основі укладених угод про співпрацю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 мультидисциплінарної команди можуть бути залучені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фахівець із соціальної роботи/ соціальний працівни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оціальний робітни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лікарі (інфекціоніст, фтизіатр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фельдшер/медична сестра/патронажна медична сестра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сихоло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 потреби до складу мультидисциплінарної команди може входити юрист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 складу такої команди, якщо отримувачі потребують інших послуг, можуть залучатися також лікарі іншого профілю: наркологи, дерматовенерологи, психіатри (за показаннями) та немедичні працівники, які пройшли спеціальну підготовку до роботи з даною категорією отримувачів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уб'єкти надання соціальних послуг можуть залучати до співпраці волонтерів (волонтерські організації, об'єднання), що пройшли відповідне навчанн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2. Послуги можуть бути разовими чи багаторазовими, різної тривалості у часі. Строк надання соціальних послуг визначається індивідуально для кожного отримувача послуг залежно від його потреб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 Етапи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1. Початок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послуг проводиться за добровільною згодою отримувачів послуг шляхом направлення їх з будь-яких закладів/установ чи організацій чи особистого звернення до суб'єктів надання соціальних послуг. На першій зустрічі з отримувачем послуг суб'єкт надання послуг інформує отримувача про послуги, які надаються відповідно до цього Стандарту. Інформація про такі послуги в обов'язковому порядку включає: перелік основних послуг, що надаються суб'єктом; зміст послуг; строки їх надання; права та обов'язки суб'єкта надання соціальних послуг та їх отримувач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 умов письмової або усної згоди на отримання послуг проводиться оцінювання потреб отримувача, його метою є планування соціального супроводу. Надавач послуг при зверненні здійснює первинне консультування та оцінювання потреб отримувача. Строк проведення оцінювання становить не більше одного тижня за умови активної участі отримувача в процесі оцінюванн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2. Безпосереднє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 основі оцінювання з метою забезпечення надання якісних соціальних послуг фахівцем із соціальної роботи/соціальним працівником (із залученням мультидисциплінарної команди) спільно з отримувачем послуг протягом одного тижня складається індивідуальний план соціального супроводу, який викладається у зрозумілій для отримувача формі, узгоджується та підписується отримувачем та фахівцем із соціальної роботи/соціальним працівником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Індивідуальний план соціального супроводу переглядається не рідше одного разу на місяць. До індивідуального плану вносяться зміни, що відображають нагальні потреби особи, яка отримує послуг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Індивідуальний план соціального супроводу складається у двох примірниках: один примірник видається отримувачу (особі) послуг, інший - зберігається у суб'єкта надання соціальних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 виконання індивідуального плану супроводу та координацію роботи мультидисциплінарної команди відповідає фахівець із соціальної роботи/соціальний працівник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3. Завершення процесу надання соціальних послуг та визначення результатів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соціальних послуг може бути припинене у разі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ідмови отримувача від послуг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доволення потреб отримувача у повному обсязі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амовільного припинення лікування або виписки із стаціонару лікувально-профілактичного закладу за систематичне порушення режиму лікуванн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міни отримувачем послуг місця проживання без повідомлення співробітників закладу/установи чи організації, що надає послуг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мерті отримувача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ісля закінчення строку дії індивідуального плану за умови виконання зазначених у плані заходів проводиться остаточна оцінка результаті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Оцінка результатів відбувається з урахуванням таких критеріїв якості надання соціальних послуг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явність у отримувача послуг мотивації до діагностики та сформована у нього прихильність до лікування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ідповідність переліку та змісту послуг, що надаються, потребам отримувача послуг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рівень задоволеності отримувачів послуг (періодичний зріз)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854" w:type="dxa"/>
        <w:tblLayout w:type="fixed"/>
        <w:tblCellMar>
          <w:top w:w="105" w:type="dxa"/>
          <w:left w:w="810" w:type="dxa"/>
          <w:bottom w:w="105" w:type="dxa"/>
          <w:right w:w="81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иректор Державної соціальної</w:t>
              <w:br/>
              <w:t>служби для сім'ї, дітей та молоді</w:t>
              <w:br/>
              <w:t>Міністерства України у справах сім'ї,</w:t>
              <w:br/>
              <w:t>молоді та спорту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Н. Лук'янов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иректор департаменту у справах</w:t>
              <w:br/>
              <w:t>людей похилого віку та соціальних</w:t>
              <w:br/>
              <w:t>послуг Міністерства праці та</w:t>
              <w:br/>
              <w:t>соціальної політики Україн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С. Устименк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Голова Комітету з питань протидії</w:t>
              <w:br/>
              <w:t>ВІЛ-інфекції/СНІДу та іншим</w:t>
              <w:br/>
              <w:t>соціально небезпечним хворобам</w:t>
              <w:br/>
              <w:t>Міністерства охорони здоров'я Україн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С. Череньк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RE18198.html" TargetMode="External"/><Relationship Id="rId4" Type="http://schemas.openxmlformats.org/officeDocument/2006/relationships/hyperlink" Target="http://search.ligazakon.ua/l_doc2.nsf/link1/T012586.html" TargetMode="External"/><Relationship Id="rId5" Type="http://schemas.openxmlformats.org/officeDocument/2006/relationships/hyperlink" Target="http://search.ligazakon.ua/l_doc2.nsf/link1/T197200.html" TargetMode="External"/><Relationship Id="rId6" Type="http://schemas.openxmlformats.org/officeDocument/2006/relationships/hyperlink" Target="http://search.ligazakon.ua/l_doc2.nsf/link1/T030966.html" TargetMode="External"/><Relationship Id="rId7" Type="http://schemas.openxmlformats.org/officeDocument/2006/relationships/hyperlink" Target="http://search.ligazakon.ua/l_doc2.nsf/link1/T012558.html" TargetMode="External"/><Relationship Id="rId8" Type="http://schemas.openxmlformats.org/officeDocument/2006/relationships/hyperlink" Target="http://search.ligazakon.ua/l_doc2.nsf/link1/T002017.html" TargetMode="External"/><Relationship Id="rId9" Type="http://schemas.openxmlformats.org/officeDocument/2006/relationships/hyperlink" Target="http://search.ligazakon.ua/l_doc2.nsf/link1/T091026.html" TargetMode="External"/><Relationship Id="rId10" Type="http://schemas.openxmlformats.org/officeDocument/2006/relationships/hyperlink" Target="http://search.ligazakon.ua/l_doc2.nsf/link1/T030966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8:00Z</dcterms:created>
  <dc:creator>User</dc:creator>
  <dc:description/>
  <dc:language>en-US</dc:language>
  <cp:lastModifiedBy>User</cp:lastModifiedBy>
  <dcterms:modified xsi:type="dcterms:W3CDTF">2013-10-07T10:39:00Z</dcterms:modified>
  <cp:revision>1</cp:revision>
  <dc:subject/>
  <dc:title/>
</cp:coreProperties>
</file>